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STATUTO </w:t>
      </w:r>
    </w:p>
    <w:p>
      <w:pPr>
        <w:pStyle w:val="NormaleWeb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>della</w:t>
      </w:r>
    </w:p>
    <w:p>
      <w:pPr>
        <w:pStyle w:val="NormaleWeb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>ASSOCIAZIONE NAZIONALE "CIOFS / SCUOLA FMA”</w:t>
      </w:r>
    </w:p>
    <w:p>
      <w:pPr>
        <w:pStyle w:val="Normal"/>
        <w:jc w:val="center"/>
        <w:rPr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0"/>
        <w:gridCol w:w="1904"/>
      </w:tblGrid>
      <w:tr>
        <w:trPr>
          <w:trHeight w:val="360" w:hRule="atLeast"/>
        </w:trPr>
        <w:tc>
          <w:tcPr>
            <w:tcW w:w="7950" w:type="dxa"/>
            <w:tcBorders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CAPITOLO I</w:t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Costituzione - Sede - Scopi</w:t>
            </w:r>
          </w:p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Collegamento con l'Ente promotore – Decentramento</w:t>
            </w:r>
          </w:p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rt. 1</w:t>
            </w:r>
          </w:p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L'Associazione nazionale, denominata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"Centro Italiano Opere Femminili Salesiane/Scuola FMA", è un’Associazione costituita, ai sensi dell’art. 36 e ss. del Codice civile, con atto del 5 ottobre 1998 redatto dal Dott. Alfonso Carbone, notaio in Alessandria, e registrato in data 15 ottobre 1998 rep. 32994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E’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omossa dal "Centro Italiano Opere Femminili Salesiane C.I.O.F.S.", Ente con personalità giuridica civilmente riconosciuta con D.P.R. 20.10.1967, n. 1105 modificato con D.P.R. 28.7.1969, n. </w:t>
            </w: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635,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e viene indicata con la sigla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"CIOFS / SCUOLA FMA" .</w:t>
            </w:r>
          </w:p>
          <w:p>
            <w:pPr>
              <w:pStyle w:val="Normal"/>
              <w:numPr>
                <w:ilvl w:val="0"/>
                <w:numId w:val="12"/>
              </w:numPr>
              <w:spacing w:before="280" w:after="24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'Associazione CIOFS / Scuola FMA ha sede legale in Roma, Via S. Saba, 14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2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a durata dell'Associazione è illimitata.</w:t>
            </w:r>
          </w:p>
          <w:p>
            <w:pPr>
              <w:pStyle w:val="NormaleWeb"/>
              <w:spacing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rt. 2</w:t>
            </w:r>
          </w:p>
          <w:p>
            <w:pPr>
              <w:pStyle w:val="Normal"/>
              <w:numPr>
                <w:ilvl w:val="0"/>
                <w:numId w:val="7"/>
              </w:numPr>
              <w:spacing w:before="280" w:after="24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'Associazione nazionale CIOFS / Scuola FMA esplica le sue attività sul territorio della Repubblica italiana; collabora e può aderire ad Enti, organizzazioni, istituzioni nazionali ed internazionali, che si prefiggono le medesime finalità istituzionali o finalità affini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L'Assemblea Generale nazionale dei soci (cfr. art. 12, comma 3d) potrà, con propria deliberazione, istituire  organismi, sedi secondarie, uffici e/o recapiti anche in altre città, in Italia e all'estero. </w:t>
            </w:r>
          </w:p>
          <w:p>
            <w:pPr>
              <w:pStyle w:val="Normal"/>
              <w:spacing w:before="280" w:after="280"/>
              <w:ind w:left="36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rt. 3</w:t>
            </w:r>
          </w:p>
          <w:p>
            <w:pPr>
              <w:pStyle w:val="Normal"/>
              <w:numPr>
                <w:ilvl w:val="2"/>
                <w:numId w:val="32"/>
              </w:numPr>
              <w:spacing w:before="280" w:after="24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'Associazione nazionale "CIOFS / SCUOLA FMA non ha scopo di lucro.</w:t>
            </w:r>
          </w:p>
          <w:p>
            <w:pPr>
              <w:pStyle w:val="Normal"/>
              <w:numPr>
                <w:ilvl w:val="2"/>
                <w:numId w:val="32"/>
              </w:numPr>
              <w:spacing w:before="0" w:after="28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ll'ambito del libero esercizio di una funzione di rilevanza sociale e di pubblico interesse, essa persegue finalità istituzionali di formazione, aggiornamento professionale, ricerca,  sperimentazione e orientamento. Opera nell’ambito del sistema educativo di istruzione e formazione, in attenzione costante alle finalità dell'Istituzione promotrice, alle mutevoli istanze del contesto socio-culturale, ai bisogni educativo-formativo-professionali dei giovani e in dialogo con la cultura attuale.</w:t>
            </w:r>
          </w:p>
          <w:p>
            <w:pPr>
              <w:pStyle w:val="Normal"/>
              <w:spacing w:before="280" w:after="240"/>
              <w:ind w:left="357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Costituzio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i/>
                <w:color w:val="000000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i/>
                <w:color w:val="000000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i/>
                <w:color w:val="000000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Denominazio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Sed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Durat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Ambiti di azione e di presenz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i/>
                <w:color w:val="000000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Finalità e scop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950" w:type="dxa"/>
            <w:tcBorders/>
          </w:tcPr>
          <w:p>
            <w:pPr>
              <w:pStyle w:val="Normal"/>
              <w:numPr>
                <w:ilvl w:val="2"/>
                <w:numId w:val="32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'Associazione ispira la sua azione educativo-formativa all'antropologia cristiana di S. Giovanni Bosco, che crede e investe sulla persona per svilupparne al meglio tutte le potenzialità in un chiaro progetto di vita (cfr art. 2 dello Statuto dell'Ente C.I.O.F.S.) personale e di piena cittadinanza sociale.</w:t>
            </w:r>
          </w:p>
          <w:p>
            <w:pPr>
              <w:pStyle w:val="NormaleWeb"/>
              <w:numPr>
                <w:ilvl w:val="2"/>
                <w:numId w:val="32"/>
              </w:numPr>
              <w:spacing w:lineRule="auto" w:line="480" w:before="28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 particolare,</w:t>
            </w:r>
          </w:p>
          <w:p>
            <w:pPr>
              <w:pStyle w:val="Normal"/>
              <w:numPr>
                <w:ilvl w:val="3"/>
                <w:numId w:val="32"/>
              </w:numPr>
              <w:tabs>
                <w:tab w:val="clear" w:pos="708"/>
                <w:tab w:val="left" w:pos="1080" w:leader="none"/>
              </w:tabs>
              <w:spacing w:before="0" w:after="0"/>
              <w:ind w:left="1100" w:hanging="363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edispone, attraverso i propri Organi sociali, una Proposta  educativa e formativa che rappresenta l’elemento qualificante per l’elaborazione, lo sviluppo e l’attuazione dei programmi, dei piani associativi e dei progetti educativi da realizzare a livello locale; </w:t>
            </w:r>
          </w:p>
          <w:p>
            <w:pPr>
              <w:pStyle w:val="NormaleWeb"/>
              <w:numPr>
                <w:ilvl w:val="3"/>
                <w:numId w:val="32"/>
              </w:numPr>
              <w:tabs>
                <w:tab w:val="clear" w:pos="708"/>
                <w:tab w:val="left" w:pos="1080" w:leader="none"/>
              </w:tabs>
              <w:spacing w:before="0" w:after="280"/>
              <w:ind w:left="1100" w:hanging="363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viluppa professionalità specifiche del personale associato e/o impegnato nelle strutture educativo-formative delle istituzioni associate e di altre istituzioni educative che lo richiedono, qualificandone i ruoli educativo-pedagogici, didattico-scientifico-tecnici, socio-politici, amministrativo-organizzativi;</w:t>
            </w:r>
          </w:p>
          <w:p>
            <w:pPr>
              <w:pStyle w:val="Normal"/>
              <w:numPr>
                <w:ilvl w:val="3"/>
                <w:numId w:val="32"/>
              </w:numPr>
              <w:tabs>
                <w:tab w:val="clear" w:pos="708"/>
                <w:tab w:val="left" w:pos="1080" w:leader="none"/>
              </w:tabs>
              <w:spacing w:before="0" w:after="0"/>
              <w:ind w:left="1100" w:hanging="363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omuove una risposta qualificata di istruzione e formazione,  educazione integrale, orientamento alla domanda emergente dalle fasce giovanili, specie di quelle dei ceti popolari o a rischio di marginalità culturale, professionale e sociale; </w:t>
            </w:r>
          </w:p>
          <w:p>
            <w:pPr>
              <w:pStyle w:val="Normal"/>
              <w:numPr>
                <w:ilvl w:val="3"/>
                <w:numId w:val="32"/>
              </w:numPr>
              <w:tabs>
                <w:tab w:val="clear" w:pos="708"/>
                <w:tab w:val="left" w:pos="1080" w:leader="none"/>
              </w:tabs>
              <w:spacing w:before="0" w:after="0"/>
              <w:ind w:left="1100" w:hanging="363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artecipa alle politiche nazionali, regionali, provinciali e locali, relative all'istruzione e formazione, con linee unitarie, elaborate all’interno del progetto educativo ispirato a Don Bosco e a Maria Mazzarello, in sintonia con gli organismi di ispirazione cristiana e con l'apporto delle unità locali e/o regionali da essa riconosciute; </w:t>
            </w:r>
          </w:p>
          <w:p>
            <w:pPr>
              <w:pStyle w:val="Normal"/>
              <w:numPr>
                <w:ilvl w:val="3"/>
                <w:numId w:val="32"/>
              </w:numPr>
              <w:tabs>
                <w:tab w:val="clear" w:pos="708"/>
                <w:tab w:val="left" w:pos="1080" w:leader="none"/>
              </w:tabs>
              <w:spacing w:before="0" w:after="0"/>
              <w:ind w:left="1100" w:hanging="363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ssicura forza giuridica di rappresentanza a tutti i livelli e interagisce con sistemi, Enti, forze sociali, organismi nazionali, comunitari, internazionali interessati ai processi educativi e formativi; </w:t>
            </w:r>
          </w:p>
          <w:p>
            <w:pPr>
              <w:pStyle w:val="Normal"/>
              <w:numPr>
                <w:ilvl w:val="3"/>
                <w:numId w:val="32"/>
              </w:numPr>
              <w:tabs>
                <w:tab w:val="clear" w:pos="708"/>
                <w:tab w:val="left" w:pos="1080" w:leader="none"/>
              </w:tabs>
              <w:spacing w:before="0" w:after="0"/>
              <w:ind w:left="1100" w:hanging="363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ndividua e promuove forme opportune di coordinamento e interazione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tra le scuole di ogni ordine e grado, gli organismi dell'Associazione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e analoghe strutture presenti sul territorio nazionale, regionale e locale per potenziare l’offerta formativa  e superare la frammentarietà degli interventi educativo-formativi a favore dei giovani;</w:t>
            </w:r>
          </w:p>
          <w:p>
            <w:pPr>
              <w:pStyle w:val="Normal"/>
              <w:numPr>
                <w:ilvl w:val="3"/>
                <w:numId w:val="32"/>
              </w:numPr>
              <w:tabs>
                <w:tab w:val="clear" w:pos="708"/>
                <w:tab w:val="left" w:pos="1080" w:leader="none"/>
              </w:tabs>
              <w:spacing w:before="0" w:after="280"/>
              <w:ind w:left="1100" w:hanging="363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llabora con Associazioni, Federazioni, Scuole, organismi di genitori e di allievi, promuovendo interazione, assunzione di responsabilità e scambio di risorse.</w:t>
            </w:r>
          </w:p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rt. 4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28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er il conseguimento delle finalità indicate al precedente art. 3, l'Associazione "CIOFS / SCUOLA FMA", in collaborazione con strutture e servizi dell'Ente C.I.O.F.S. o attraverso altri organismi, promuove, progetta, programma, coordina e realizza attività specifiche. </w:t>
            </w:r>
          </w:p>
          <w:p>
            <w:pPr>
              <w:pStyle w:val="NormaleWeb"/>
              <w:spacing w:before="0" w:after="0"/>
              <w:ind w:left="70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 particolare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iani di formazione degli operatori per conseguire le finalità indicate al precedente art. 3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iziative di approfondimento, inculturazione e diffusione della Pedagogia salesiana in attenzione alla situazione giovanile in continuo cambiament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; </w:t>
            </w:r>
          </w:p>
          <w:p>
            <w:pPr>
              <w:pStyle w:val="Normal"/>
              <w:ind w:left="7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Attività</w:t>
            </w:r>
          </w:p>
        </w:tc>
      </w:tr>
      <w:tr>
        <w:trPr/>
        <w:tc>
          <w:tcPr>
            <w:tcW w:w="795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iziative finalizzate allo sviluppo della dimensione educativa nei processi formativi per la promozione integrale della persona, valorizzando le proprie risorse pedagogiche, culturali, scientifiche, tecniche, didattiche, organizzative, strumentali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etti rivolti alla individuazione e socializzazione di standard qualitativi e organizzativi e alla sperimentazione di modelli di qualità e di strumenti di valutazion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ttività di accompagnamento, monitoraggio e consulenza, di carattere generale e specifico, alle realtà locali e/o regionali/interregionali nei processi di innovazione dei sistemi educativo-formativi, in risposta alle istanze socio-culturali in continua evoluzion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ttività di osservazione, informazione e consulenza su tendenze di rilevanza nazionale, europea, mondiale, attinenti ai sistemi di istruzione-formazione ed educazione delle nuove generazioni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ttività di studi, ricerche, progettazioni, innovazioni, sperimentazioni in collaborazione con altre istituzioni educativo-formative, pubbliche e private, con centri culturali, sportivi, imprenditoriali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iziative di collegamento, raccolta dati, scambio di esperienze e di risorse anche materiali, di interazione tra unità locali, nazionali, internazionali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terventi connessi all'attuazione delle politiche di azione positive nel campo dell'istruzione, formazione, educazione, mondo-del-lavoro, multimedialità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ttività di valorizzazione dei partenariati transnazionali nel quadro dell'internalizzazione delle politiche educativo-formative e del lavoro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L'Associazione nazionale "CIOFS / Scuola FMA" programma, progetta, realizza le attività su elencate direttamente o affidando ai propri organismi associati specifiche elaborazioni e relativa gestione nell'ambito del territorio di competenza. </w:t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'Associazione può gestire le attività di cui al presente articolo, anche verso terzi e per conto di terzi.</w:t>
            </w:r>
          </w:p>
          <w:p>
            <w:pPr>
              <w:pStyle w:val="Normal"/>
              <w:spacing w:before="280" w:after="280"/>
              <w:ind w:left="357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rt. 5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720" w:hanging="363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L'Associazione nazionale "CIOFS / SCUOLA FMA" riconosce e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valorizz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democraticamente, nella propria struttura associativa, il ruolo dell'Ente promotore C.I.O.F.S. che, attraverso una propria delegata (cfr. Statuto C.I.O.F.S. - art. 5 -), garantisce l'orientamento dell'Associazione all'interno del Progetto educativo salesiano, codificato nello Statuto dell'Ente stesso, e attiva gli opportuni collegamenti tra Associazione ed Ente promotore.</w:t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720" w:hanging="363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  <w:t>La delegata fa parte di diritto, con esercizio di voto attivo e passivo, del Consiglio Direttivo nazionale. Invierà all’Ente promotore una propria relazione annuale sull’andamento dell’Associazione.</w:t>
            </w:r>
          </w:p>
          <w:p>
            <w:pPr>
              <w:pStyle w:val="Normal"/>
              <w:spacing w:before="280" w:after="280"/>
              <w:ind w:left="357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rt. 6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L'Associazione nazionale "CIOFS/SCUOLA FMA", al fine di una più reale rispondenza delle attività di cui all'art. 4 alle esigenze territoriali, promuove la costituzione di Associazioni locali, provinciali, regionali, interregionali. </w:t>
            </w:r>
          </w:p>
          <w:p>
            <w:pPr>
              <w:pStyle w:val="NormaleWeb"/>
              <w:spacing w:before="0" w:after="0"/>
              <w:ind w:left="70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li Associazioni sono costituite con atto notarile e sono rette da uno Statuto, coerente con quello dell'Associazione nazionale, approvato dal Consiglio Direttivo dell'Associazione nazionale (art. 13, comma 4f)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rt. 7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e Associazioni regionali/interregionali promosse dall’Associazione CIOFS / Scuola FMA  sono rappresentate negli Organi sociali dell’Associazione nazionale dai rispettivi Presidenti regionali/interregionali o, in caso di grave impossibilità, da un delegato nominato dal Presidente stesso.</w:t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ind w:left="714" w:hanging="357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Le Associazioni regionali/interregionali sono dotate di norma di un’Assemblea dei soci e di un Consiglio regionale la cui composizione e funzionamento sono disciplinati dal proprio Statuto.  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’Assemblea regionale è costituita da tutti i soci aventi sede nella Regione. E’ convocata dal Presidente regionale/interregionale, su delibera del Consiglio regionale/interregionale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’Assemblea regionale/interregionale esplica le competenze definite nel proprio Statuto. In particolare: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) attua nella Regione le linee di politica scolastica e formativa assunte a livello nazionale;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) promuove l’interazione e l’aggregazione di Istituti a livello regionale/interregionale;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) delibera su iniziative regionali/interregionali ritenute utili o necessarie ai fini statutari e sul relativo funzionamento;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) elegge i rappresentanti dei soci all’Assemblea Generale nazionale, a norma dell’art. 12, comma 2 d)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5.  I Consigli regionali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) hanno competenze specifiche in ordine alla promozione di una Proposta educativa e formativa, alla predisposizione di iniziative e attività coerenti con le finalità statutarie, al coordinamento delle attività degli associati e degli organismi dell’Associazione, operanti nel rispettivo ambito territoriale ed ecclesiale;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)  assicurano il raccordo con l’Associazione nazionale e forniscono informazioni in ordine alla vita associativa, alla legislazione regionale e provinciale nell’ambito delle attività istituzionali;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) presentano ogni anno al Consiglio Direttivo nazionale una relazione sull’attività svolta dall’Associazione regionale/interregionale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0" w:hanging="363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6.  I Presidenti regionali/interregionali rappresentano l’Associazione nazionale nell’ambito delle rispettive Regioni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rt. 8</w:t>
            </w:r>
          </w:p>
          <w:p>
            <w:pPr>
              <w:pStyle w:val="NormaleWeb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TextBody"/>
              <w:ind w:left="70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e Associazioni promosse dall'Associazione nazionale "CIOFS / SCUOLA FMA" e le altre organizzazioni associate operano, per gli ambiti delle attività di loro competenza, in piena autonomia giuridico-funzionale ed amministrativa ed assumono esclusiva responsabilità per le obbligazioni eventualmente contratte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Collegamento con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l’Ente promotor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i/>
                <w:color w:val="000000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Decentramento regionale,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interregional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i/>
                <w:color w:val="000000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Associazioni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regionali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interregional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i/>
                <w:color w:val="000000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Assemblea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regionale /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interregional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i/>
                <w:color w:val="000000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Consigl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regionali /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interregional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i/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Autonomia</w:t>
            </w:r>
          </w:p>
        </w:tc>
      </w:tr>
      <w:tr>
        <w:trPr/>
        <w:tc>
          <w:tcPr>
            <w:tcW w:w="7950" w:type="dxa"/>
            <w:tcBorders/>
          </w:tcPr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CAPITOLO II</w:t>
            </w:r>
          </w:p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Soci dell'Associazione, Ammissione, Decadenza</w:t>
            </w:r>
          </w:p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Art.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9</w:t>
            </w:r>
          </w:p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ltre i Soci Fondatori, intervenuti all'Atto Costitutivo anche a titolo personale, sono soci dell'Associazione nazionale "CIOFS/SCUOLA FMA”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l’Ente promotore, rappresentato dalla propria President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pro-tempore; 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le  organizzazioni ed Associazioni regionali, interregionali, che sono emanazione dell'Istituto delle FMA, ne fanno esplicita richiesta ed operano nell'ambito delle attività di cui all'art. 4; 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e Associazioni regionali/interregionali CIOFS/Scuola, le singole istituzioni scolastiche e le persone in esse operanti che lo richiedono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ssono ancora far parte dell'Associazione nazionale "CIOFS/SCUOLA FMA": 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1080" w:leader="none"/>
              </w:tabs>
              <w:ind w:left="1077" w:hanging="357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tre Associazioni, Istituzioni non appartenenti all'Istituto delle Figlie di Maria Ausiliatrice, rappresentate dai rispettivi responsabili, alle condizioni indicate al comma 1 dell'art. 10;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1080" w:leader="none"/>
              </w:tabs>
              <w:ind w:left="1077" w:hanging="357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ersone fisiche esperte nelle scienze dell'educazione e nelle aree disciplinari, scientifiche e culturali attinenti agli ambiti di attività di cui all'art. 4; 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1080" w:leader="none"/>
              </w:tabs>
              <w:ind w:left="1077" w:hanging="357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ersone fisiche che svolgono azione di volontariato nella promozione del servizio scolastico o nella scuola;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1080" w:leader="none"/>
              </w:tabs>
              <w:ind w:left="1077" w:hanging="357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oci sostenitori, sia persone fisiche sia Enti e/o organismi che entrano a far parte dell'Associazione, condividendone i fini statutari e sostenendo, con prestazioni volontarie e anche una tantum, l'Associazione stessa. 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rt. 10</w:t>
            </w:r>
          </w:p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eWeb"/>
              <w:numPr>
                <w:ilvl w:val="2"/>
                <w:numId w:val="29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 soggetti, di cui alle lettere b) c) d) comma 2 del precedente art. 9, che intendono diventare Soci, devono: </w:t>
            </w:r>
          </w:p>
          <w:p>
            <w:pPr>
              <w:pStyle w:val="TextBodyIndent"/>
              <w:numPr>
                <w:ilvl w:val="3"/>
                <w:numId w:val="29"/>
              </w:numPr>
              <w:tabs>
                <w:tab w:val="clear" w:pos="708"/>
                <w:tab w:val="left" w:pos="1080" w:leader="none"/>
              </w:tabs>
              <w:spacing w:before="0" w:after="280"/>
              <w:ind w:left="1100" w:hanging="363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inoltrare richiesta scritta al Consiglio Direttivo </w:t>
            </w:r>
            <w:r>
              <w:rPr>
                <w:bCs/>
                <w:color w:val="000000"/>
                <w:sz w:val="22"/>
                <w:szCs w:val="22"/>
              </w:rPr>
              <w:t xml:space="preserve">delle Associazioni regionali/interregionali, che ne chiederà ratifica al Consiglio Direttivo nazionale; </w:t>
            </w:r>
          </w:p>
          <w:p>
            <w:pPr>
              <w:pStyle w:val="Normal"/>
              <w:numPr>
                <w:ilvl w:val="3"/>
                <w:numId w:val="29"/>
              </w:numPr>
              <w:tabs>
                <w:tab w:val="clear" w:pos="708"/>
                <w:tab w:val="left" w:pos="1080" w:leader="none"/>
              </w:tabs>
              <w:spacing w:before="0" w:after="0"/>
              <w:ind w:left="1100" w:hanging="363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mpegnarsi a versare la quota associativa determinata, sulla base del rendiconto annuale, dallo stesso Consiglio Direttivo; </w:t>
            </w:r>
          </w:p>
          <w:p>
            <w:pPr>
              <w:pStyle w:val="Normal"/>
              <w:numPr>
                <w:ilvl w:val="3"/>
                <w:numId w:val="29"/>
              </w:numPr>
              <w:tabs>
                <w:tab w:val="clear" w:pos="708"/>
                <w:tab w:val="left" w:pos="1080" w:leader="none"/>
              </w:tabs>
              <w:ind w:left="1100" w:hanging="363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ttare l'obbligo di osservare lo Statuto, i Regolamenti, le delibere degli Organi dell'Associazione regionale/interregionale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 nazionale. </w:t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4"/>
                <w:numId w:val="29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 soggetti di cui alle lettere b) c) comma 1 e a) comma 2 del precedente art. 9 devono, invece, inoltrare richiesta scritta al Consiglio Direttivo nazionale.</w:t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4"/>
                <w:numId w:val="29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l Consiglio Direttivo nazionale ratifica l’ammissione a socio dei soggetti di cui al punto 1, decide in merito ai soggetti menzionali al punto 2. Provvede all’iscrizione nel libro dei soci e a darne comunicazione agli interessati.</w:t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4"/>
                <w:numId w:val="29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La qualità di Socio si perde per: </w:t>
            </w:r>
          </w:p>
          <w:p>
            <w:pPr>
              <w:pStyle w:val="Normal"/>
              <w:numPr>
                <w:ilvl w:val="0"/>
                <w:numId w:val="6"/>
              </w:numPr>
              <w:ind w:left="1066" w:hanging="357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bere dimissioni, inoltrate per iscritto al Consiglio Direttivo nazionale;</w:t>
            </w:r>
          </w:p>
          <w:p>
            <w:pPr>
              <w:pStyle w:val="Normal"/>
              <w:numPr>
                <w:ilvl w:val="0"/>
                <w:numId w:val="6"/>
              </w:numPr>
              <w:ind w:left="1066" w:hanging="357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chiarazione di decadenza, per l'assenza ingiustificata a quattro Assemblee Generali ordinarie consecutive o per persistente morosità nel pagamento delle quote associative;</w:t>
            </w:r>
          </w:p>
          <w:p>
            <w:pPr>
              <w:pStyle w:val="Normal"/>
              <w:numPr>
                <w:ilvl w:val="0"/>
                <w:numId w:val="6"/>
              </w:numPr>
              <w:ind w:left="1066" w:hanging="357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sclusione, deliberata dal Consiglio Direttivo nazionale e ratificata dall'Assemblea, per comportamento in contrasto con le finalità dell'Associazione di cui al precedente art. 3.</w:t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Soc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Ammissio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a socio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Decadenz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950" w:type="dxa"/>
            <w:tcBorders/>
          </w:tcPr>
          <w:p>
            <w:pPr>
              <w:pStyle w:val="Normale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CAPITOLO III</w:t>
            </w:r>
          </w:p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Organi sociali dell'Associazione</w:t>
            </w:r>
          </w:p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e loro funzionamento</w:t>
            </w:r>
          </w:p>
          <w:p>
            <w:pPr>
              <w:pStyle w:val="NormaleWeb"/>
              <w:spacing w:before="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rt. 11</w:t>
            </w:r>
          </w:p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ind w:left="720" w:hanging="3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er la promozione e il coordinamento delle iniziative e delle attività dei Soci, l'Associazione nazionale è dotata di propri Organi sociali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ind w:left="720" w:hanging="36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ono Organi sociali dell'Associazione Nazionale "CIOFS/SCUOLA FMA": </w:t>
            </w:r>
          </w:p>
          <w:p>
            <w:pPr>
              <w:pStyle w:val="Normal"/>
              <w:numPr>
                <w:ilvl w:val="1"/>
                <w:numId w:val="15"/>
              </w:numPr>
              <w:ind w:left="1080" w:hanging="363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l'Assemblea Generale nazionale dei Soci, </w:t>
            </w:r>
          </w:p>
          <w:p>
            <w:pPr>
              <w:pStyle w:val="Normal"/>
              <w:numPr>
                <w:ilvl w:val="1"/>
                <w:numId w:val="15"/>
              </w:numPr>
              <w:ind w:left="1080" w:hanging="363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Il Consiglio Direttivo nazionale,</w:t>
            </w:r>
          </w:p>
          <w:p>
            <w:pPr>
              <w:pStyle w:val="Normal"/>
              <w:numPr>
                <w:ilvl w:val="1"/>
                <w:numId w:val="15"/>
              </w:numPr>
              <w:ind w:left="1080" w:hanging="363"/>
              <w:jc w:val="both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Il Presidente nazionale,</w:t>
            </w:r>
          </w:p>
          <w:p>
            <w:pPr>
              <w:pStyle w:val="Normal"/>
              <w:numPr>
                <w:ilvl w:val="1"/>
                <w:numId w:val="15"/>
              </w:numPr>
              <w:ind w:left="1080" w:hanging="363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Il Vice Presidente nazionale, </w:t>
            </w:r>
          </w:p>
          <w:p>
            <w:pPr>
              <w:pStyle w:val="Normal"/>
              <w:numPr>
                <w:ilvl w:val="1"/>
                <w:numId w:val="15"/>
              </w:numPr>
              <w:ind w:left="1080" w:hanging="363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l Collegio dei Revisori dei conti. </w:t>
            </w:r>
          </w:p>
          <w:p>
            <w:pPr>
              <w:pStyle w:val="NormaleWeb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rt. 12</w:t>
            </w:r>
          </w:p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4"/>
                <w:numId w:val="15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'Assemblea  Generale nazionale è l'organo sovrano dell'Associazione.</w:t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 essa partecipano, con diritto di voto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5"/>
                <w:numId w:val="15"/>
              </w:numPr>
              <w:ind w:left="1071" w:hanging="363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 Soci fondatori e il Presidente dell’Ente promotore C.I.O.F.S., senza possibilità di delega;</w:t>
            </w:r>
          </w:p>
          <w:p>
            <w:pPr>
              <w:pStyle w:val="Normal"/>
              <w:numPr>
                <w:ilvl w:val="3"/>
                <w:numId w:val="15"/>
              </w:numPr>
              <w:ind w:left="1071" w:hanging="363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i membri in carica o uscenti del Consiglio Direttivo nazionale, senza possibilità di delega;</w:t>
            </w:r>
          </w:p>
          <w:p>
            <w:pPr>
              <w:pStyle w:val="Normal"/>
              <w:numPr>
                <w:ilvl w:val="3"/>
                <w:numId w:val="15"/>
              </w:numPr>
              <w:ind w:left="1071" w:hanging="363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il rappresentante di ciascuno dei soci di cui alle lettere  b)  c) comma 1 e a) d) comma 2 del precedente art. 9 o persona dagli stessi delegata con delega scritta, se in regola con il pagamento delle quote associative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i rappresentanti dei soci ad personam, di cui alle lettere c) comma 1, b) c) d) comma 2 dell’art. 9,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eletti in sede di Assemblea regionale/interregionale secondo le modalità definite nel Regolamento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bCs/>
                <w:i/>
                <w:i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4"/>
                <w:szCs w:val="4"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4"/>
                <w:szCs w:val="4"/>
                <w:highlight w:val="yellow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' di competenza dell'Assemblea Generale nazionale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ind w:left="1068" w:hanging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leggere ogni quattro anni, anche su proposta dell’Ente promotore C.I.O.F.S.,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un congruo numero di Consiglieri, da fissarsi comunque tra un minimo di 3 e un massimo di 7 membri, tra le persone fisiche associate, a far parte del Consiglio Direttivo nazionale;</w:t>
            </w:r>
          </w:p>
          <w:p>
            <w:pPr>
              <w:pStyle w:val="Normal"/>
              <w:numPr>
                <w:ilvl w:val="0"/>
                <w:numId w:val="13"/>
              </w:numPr>
              <w:ind w:left="1068" w:hanging="3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nominare gli Organi sociali e, anche tra i non associati, il Collegio dei  Revisori dei conti, composto dal Presidente, da due membri effettivi e da due supplenti;</w:t>
            </w:r>
          </w:p>
          <w:p>
            <w:pPr>
              <w:pStyle w:val="Normal"/>
              <w:numPr>
                <w:ilvl w:val="0"/>
                <w:numId w:val="13"/>
              </w:numPr>
              <w:ind w:left="1068" w:hanging="3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finire gli indirizzi programmatici fondamentali, annuali e pluriennali, dell'Associazione;</w:t>
            </w:r>
          </w:p>
          <w:p>
            <w:pPr>
              <w:pStyle w:val="Normal"/>
              <w:ind w:left="397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d.   deliberare sui  provvedimenti  necessari  all'attuazione dei  fini istitu-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06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ionali dell'Associazione, della Proposta educativa e formativa, nonché sul corretto funzionamento degli Organi sociali e degli organismi dell'Associazione;</w:t>
            </w:r>
          </w:p>
          <w:p>
            <w:pPr>
              <w:pStyle w:val="Normal"/>
              <w:numPr>
                <w:ilvl w:val="0"/>
                <w:numId w:val="6"/>
              </w:numPr>
              <w:ind w:left="1068" w:hanging="357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legare al Consiglio Direttivo nazionale specifiche competenze per l'attuazione delle delibere assembleari;</w:t>
            </w:r>
          </w:p>
          <w:p>
            <w:pPr>
              <w:pStyle w:val="Normal"/>
              <w:numPr>
                <w:ilvl w:val="0"/>
                <w:numId w:val="6"/>
              </w:numPr>
              <w:ind w:left="1066" w:hanging="357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pprovare la relazione morale, organizzativa, economica e finanziaria annuale, predisposta dal Presidente con l'approvazione del Consiglio Direttivo nazionale;</w:t>
            </w:r>
          </w:p>
          <w:p>
            <w:pPr>
              <w:pStyle w:val="Normal"/>
              <w:numPr>
                <w:ilvl w:val="0"/>
                <w:numId w:val="6"/>
              </w:numPr>
              <w:ind w:left="1066" w:hanging="357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pprovare il bilancio finanziario consuntivo e preventivo annuale predisposto dal Consiglio Direttivo, secondo criteri di partecipazione, trasparenza, pubblicità;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.  definire le  quote  associative a  carico dei Soci, disponendo altresì</w:t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Organi social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i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i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Assemble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General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dei soc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i/>
                <w:color w:val="000000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Competenze dell’Assemble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950" w:type="dxa"/>
            <w:tcBorders/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sull'acquisizione dei mezzi finanziari occorrenti all'attività dell'Asso-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iazione;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.    deliberare su qualsiasi argomento di carattere straordinario sottopo-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sto al suo esame da parte del Consiglio Direttivo;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j.    deliberare sulle eventuali modifiche al presente Statuto, approvare il 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egolamento interno dell'Associazione nazionale. </w:t>
            </w:r>
          </w:p>
          <w:p>
            <w:pPr>
              <w:pStyle w:val="NormaleWeb"/>
              <w:ind w:left="720" w:hanging="36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  L'Assemblea Generale ordinaria dei soci viene convocata almeno una volta all'anno con comunicazione scritta del Presidente, da inoltrare almeno 15 giorni prima della data fissata per l'adunanza.</w:t>
            </w:r>
          </w:p>
          <w:p>
            <w:pPr>
              <w:pStyle w:val="NormaleWeb"/>
              <w:ind w:left="720" w:hanging="36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   L'Assemblea Generale ordinaria è validamente costituita, in prima convocazione, quando sia presente o rappresentata la metà più uno degli associati; in seconda convocazione, qualunque sia il loro numero; le relative decisioni vengono adottate con il voto favorevole della maggioranza dei presenti.</w:t>
            </w:r>
          </w:p>
          <w:p>
            <w:pPr>
              <w:pStyle w:val="Normal"/>
              <w:ind w:left="720" w:hanging="363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  L'Assemblea Generale straordinaria è validamente costituita, sia in prima che in seconda convocazione:</w:t>
            </w:r>
          </w:p>
          <w:p>
            <w:pPr>
              <w:pStyle w:val="Normal"/>
              <w:ind w:left="720" w:hanging="363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eWeb"/>
              <w:numPr>
                <w:ilvl w:val="0"/>
                <w:numId w:val="20"/>
              </w:numPr>
              <w:tabs>
                <w:tab w:val="clear" w:pos="708"/>
                <w:tab w:val="left" w:pos="1080" w:leader="none"/>
              </w:tabs>
              <w:spacing w:before="0" w:after="0"/>
              <w:ind w:left="1080" w:hanging="36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er apportare modifiche allo Statuto, quando sono presenti o rappresentati per delega almeno la metà degli associati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er deliberare lo scioglimento dell'Associazione, la nomina dei liquidatori e la devoluzione del patrimonio sociale, quando sono presenti o rappresentati per delega almeno due terzi degli associati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0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'Assemblea Generale ordinaria e straordinaria delibera validamente a maggioranza dei voti validi presenti. Per i casi previsti alle lettere a) e b) del precedente comma 6 è richiesto il voto favorevole dei due terzi dei voti validi.</w:t>
            </w:r>
          </w:p>
          <w:p>
            <w:pPr>
              <w:pStyle w:val="Normal"/>
              <w:ind w:left="363" w:hanging="0"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0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 sono considerati validi, quindi esclusi dai computi, i voti nulli, gli astenuti e le schede bianche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0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'Assemblea straordinaria dei soci può essere convocata ogni qualvolta se ne presenti la necessità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eWeb"/>
              <w:numPr>
                <w:ilvl w:val="0"/>
                <w:numId w:val="23"/>
              </w:numPr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er decisione del Consiglio Direttivo nazionale;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u richiesta, indirizzata al Presidente, di almeno un terzo dei Soci con diritto di voto;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er modifiche statutarie o per eventuale scioglimento dell’Asso-ciazione; 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er dimissioni della maggioranza dei membri del Consiglio Direttivo. </w:t>
            </w:r>
          </w:p>
          <w:p>
            <w:pPr>
              <w:pStyle w:val="Normal"/>
              <w:ind w:left="723" w:hanging="0"/>
              <w:jc w:val="both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Convocazio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e validità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950" w:type="dxa"/>
            <w:tcBorders/>
          </w:tcPr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rt. 13</w:t>
            </w:r>
          </w:p>
          <w:p>
            <w:pPr>
              <w:pStyle w:val="Normal"/>
              <w:numPr>
                <w:ilvl w:val="0"/>
                <w:numId w:val="16"/>
              </w:numPr>
              <w:spacing w:before="280" w:after="24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l Consiglio Direttivo nazionale è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l’organo di governo ordinario dell’As-sociazione. E’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composto dal Presidente dell'Associazione, dai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Presidenti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regionali/interregionali delle Associazioni regionali/Interregionali, dai membri eletti dall'Assemblea Generale a norma della lettera 3a dell'art.12, dalla delegata nazionale dell'Ente promotore C.I.O.F.S, - membro di diritto ai sensi dell’art. 5 , comma 2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 membri eletti del Consiglio Direttivo nazionale restano in carica quattro anni e possono essere rieletti. </w:t>
            </w:r>
          </w:p>
          <w:p>
            <w:pPr>
              <w:pStyle w:val="TextBody"/>
              <w:numPr>
                <w:ilvl w:val="0"/>
                <w:numId w:val="16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Qualora, nel corso del mandato, uno o più componenti vengano meno per qualsiasi motivo, il Consiglio Direttivo nazionale provvede alla loro sostituzione con i primi dei non-eletti.</w:t>
            </w:r>
          </w:p>
          <w:p>
            <w:pPr>
              <w:pStyle w:val="TextBody"/>
              <w:ind w:left="70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'Assemblea, immediatamente successiva, ne ratifica la nomina fino alla scadenza del Consiglio stesso.</w:t>
            </w:r>
          </w:p>
          <w:p>
            <w:pPr>
              <w:pStyle w:val="TextBody"/>
              <w:ind w:left="708" w:hanging="0"/>
              <w:jc w:val="both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ind w:left="714" w:hanging="357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l Consiglio Direttivo svolge tutte le attività necessarie per il raggiungimento delle finalità associative. Può deliberare su tutte le materie non espressamente riservate alla competenza dell'Assemblea. </w:t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eWeb"/>
              <w:spacing w:before="0" w:after="0"/>
              <w:ind w:left="72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 particolare, spetta al Consiglio Direttivo nazionale:</w:t>
            </w:r>
          </w:p>
          <w:p>
            <w:pPr>
              <w:pStyle w:val="NormaleWeb"/>
              <w:spacing w:before="0" w:after="0"/>
              <w:ind w:left="72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eWeb"/>
              <w:numPr>
                <w:ilvl w:val="0"/>
                <w:numId w:val="10"/>
              </w:numPr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leggere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il Vicepresidente, il Segretario dell'Associazione nazionale "CIOFS/SCUOLA FMA"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 e, su indicazione dell’Ente promotore, il Presidente nazionale; </w:t>
            </w:r>
          </w:p>
          <w:p>
            <w:pPr>
              <w:pStyle w:val="NormaleWeb"/>
              <w:numPr>
                <w:ilvl w:val="0"/>
                <w:numId w:val="10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muovere l'Associazione ai vari livelli con indirizzi generali, direttive, norme, iniziative e programmi, in armonia con le finalità di cui al precedente art. 3;</w:t>
            </w:r>
          </w:p>
          <w:p>
            <w:pPr>
              <w:pStyle w:val="NormaleWeb"/>
              <w:numPr>
                <w:ilvl w:val="0"/>
                <w:numId w:val="10"/>
              </w:numPr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terminare le forme, i modi e i tempi per l'attuazione delle attività dell'Associazione, in relazione alle deliberazioni dell'Assemblea;</w:t>
            </w:r>
          </w:p>
          <w:p>
            <w:pPr>
              <w:pStyle w:val="NormaleWeb"/>
              <w:numPr>
                <w:ilvl w:val="0"/>
                <w:numId w:val="10"/>
              </w:numPr>
              <w:spacing w:before="0" w:after="28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tificare la relazione annuale del Presidente e predisporre il bilancio preventivo e consuntivo annuale dell'Associazione, da sottoporre all'approvazione dell'Assemblea Generale, a norma delle lettere 3 f) g) del precedente art. 12;</w:t>
            </w:r>
          </w:p>
          <w:p>
            <w:pPr>
              <w:pStyle w:val="NormaleWeb"/>
              <w:numPr>
                <w:ilvl w:val="0"/>
                <w:numId w:val="10"/>
              </w:numPr>
              <w:spacing w:before="0" w:after="28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edisporre il Regolamento interno dell'Associazione da sottoporre per l'approvazione all'Assemblea Generale (cfr. comma 3j dell'art. 12);</w:t>
            </w:r>
          </w:p>
          <w:p>
            <w:pPr>
              <w:pStyle w:val="NormaleWeb"/>
              <w:numPr>
                <w:ilvl w:val="0"/>
                <w:numId w:val="10"/>
              </w:numPr>
              <w:spacing w:before="0" w:after="28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tificare gli Statuti delle Associazioni regionali/interregionali, verificandone la piena coerenza con lo Statuto nazionale;</w:t>
            </w:r>
          </w:p>
          <w:p>
            <w:pPr>
              <w:pStyle w:val="NormaleWeb"/>
              <w:numPr>
                <w:ilvl w:val="0"/>
                <w:numId w:val="10"/>
              </w:numPr>
              <w:spacing w:before="0" w:after="28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ormulare proposte da sottoporre all'Assemblea Generale dei soci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cidere l’istituzione di organismi, la stipula di convenzioni, la creazione di partenariati con forme, competenze e modalità da definire di volta in volta, per la promozione, il supporto e la realizzazione di attività di cui all’art. 4 del presente Statuto;</w:t>
            </w:r>
          </w:p>
          <w:p>
            <w:pPr>
              <w:pStyle w:val="NormaleWeb"/>
              <w:numPr>
                <w:ilvl w:val="0"/>
                <w:numId w:val="10"/>
              </w:numPr>
              <w:spacing w:before="0" w:after="28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autorizzare acquisti e vendite, operazioni bancarie, attive o passive, accettare donazioni.</w:t>
            </w:r>
          </w:p>
          <w:p>
            <w:pPr>
              <w:pStyle w:val="Normal"/>
              <w:numPr>
                <w:ilvl w:val="1"/>
                <w:numId w:val="9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l Consiglio Direttivo nazionale si riunisce almeno tre volte all’anno e comunque quando il Presidente lo ritenga opportuno o almeno un terzo dei suoi membri ne faccia richiesta.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sso è convocato dal Presidente dell’Associazione o, in caso di sua assenza o impedimento, dal Vice Presidente con comunicazione inviata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Consiglio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Direttiv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nazional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i/>
                <w:color w:val="000000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Competenze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del Consiglio Direttivo nazionale</w:t>
            </w:r>
          </w:p>
        </w:tc>
      </w:tr>
      <w:tr>
        <w:trPr/>
        <w:tc>
          <w:tcPr>
            <w:tcW w:w="7950" w:type="dxa"/>
            <w:tcBorders/>
          </w:tcPr>
          <w:p>
            <w:pPr>
              <w:pStyle w:val="Normal"/>
              <w:spacing w:before="0" w:after="0"/>
              <w:ind w:left="70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 tutti i componenti almeno quindici giorni prima della riunione.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 caso di urgenza, la convocazione può essere fatta in tempi brevi.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l Consiglio Direttivo nazionale è validamente costituito con la presenza di almeno due terzi dei suoi componenti e delibera a maggioranza assoluta (metà più uno). Non sono ammessi voti per rappresentanza.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28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u invito del Presidente nazionale possono partecipare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a singole sessioni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el Consiglio Direttivo nazionale, senza diritto di voto, i soggetti di cui al comma 2b) del precedente art. 9. </w:t>
            </w:r>
          </w:p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rt. 14</w:t>
            </w:r>
          </w:p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eWeb"/>
              <w:spacing w:before="0" w:after="0"/>
              <w:ind w:left="720" w:hanging="363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1.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Il Presidente nazionale dell'Associazione è eletto dal Consiglio Direttivo nazionale. Dura in carica quattro anni e può essere rieletto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l massimo per altri due mandati, secondo le modalità di cui all'art. 13, comma 4a).</w:t>
            </w:r>
          </w:p>
          <w:p>
            <w:pPr>
              <w:pStyle w:val="Normal"/>
              <w:spacing w:before="280" w:after="280"/>
              <w:ind w:left="70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petta al Presidente:</w:t>
            </w:r>
          </w:p>
          <w:p>
            <w:pPr>
              <w:pStyle w:val="Normal"/>
              <w:numPr>
                <w:ilvl w:val="0"/>
                <w:numId w:val="17"/>
              </w:numPr>
              <w:spacing w:before="280" w:after="24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appresentare l'Associazione nei rapporti esterni; 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irmare gli atti sociali che impegnano l'Associazione, sia nei riguardi dei soci che di terzi;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are in giudizio con legittimazione sia attiva che passiva;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vocare e presiedere l'Assemblea Generale ordinaria e straordinaria, ottemperando a quanto prescritto nell'art. 12;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vocare e presiedere il Consiglio Direttivo nazionale e, in caso d'urgenza, assumere iniziative, prendere decisioni normalmente di competenza del Consiglio medesimo, con l'obbligo di chiederne ratifica nella riunione immediatamente successiva;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urare, anche attraverso le Presidenti delle Associazioni regionali/interregionali, il buon andamento dell'Associazione e degli organismi associativi, sorvegliare sulla tenuta della documentazione e dei registri dell'Associazione medesima, vigilare sulla corretta esecuzione delle delibere e delle decisioni assunte dai competenti Organi sociali;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ssicurare il lavoro collegiale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l Consiglio Direttivo nazional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e l'opportuno coordinamento tra Associazione nazionale e Associazioni territoriali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28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dividuare i professionisti a cui conferire la promozione, la progettazione e il coordinamento delle attività elencate nell’articolo 4 dello Statuto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ind w:left="754" w:hanging="357"/>
              <w:jc w:val="both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l Presidente, in caso di assenza o impedimento, è sostituito dal Vice Presidente e può delegare al medesimo o ad altri membri del Consiglio Direttivo, parte dei suoi compiti in via transitoria o permanente.  </w:t>
            </w:r>
          </w:p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rt. 15</w:t>
            </w:r>
          </w:p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l Vice Presidente nazionale dell'Associazione è eletto dal Consiglio Direttivo nazionale, secondo le modalità di cui all'art. 13, comma 4a). Dura in carica 4 anni e può essere rieletto.</w:t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Presidente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Nazionale 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sue competenz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Vicepresidente e sue competenz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950" w:type="dxa"/>
            <w:tcBorders/>
          </w:tcPr>
          <w:p>
            <w:pPr>
              <w:pStyle w:val="Normal"/>
              <w:ind w:left="357" w:hanging="0"/>
              <w:jc w:val="both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  Il Vice Presidente nazionale</w:t>
            </w:r>
          </w:p>
          <w:p>
            <w:pPr>
              <w:pStyle w:val="TextBody"/>
              <w:ind w:left="720" w:hanging="0"/>
              <w:jc w:val="both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  <w:p>
            <w:pPr>
              <w:pStyle w:val="TextBody"/>
              <w:spacing w:before="0" w:after="0"/>
              <w:ind w:left="1080" w:hanging="3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)  sostituisce il Presidente, quando è assente o impedito, e riceve dal medesimo deleghe specifiche o permanenti delle sue funzioni, ai sensi dell'art. 14 comma 2;  </w:t>
            </w:r>
          </w:p>
          <w:p>
            <w:pPr>
              <w:pStyle w:val="TextBody"/>
              <w:spacing w:before="0" w:after="0"/>
              <w:ind w:left="1080" w:hanging="3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ind w:left="72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)  attua, d’intesa con il Presidente, le direttive del Consiglio Direttivo</w:t>
            </w:r>
          </w:p>
          <w:p>
            <w:pPr>
              <w:pStyle w:val="TextBody"/>
              <w:spacing w:before="0" w:after="0"/>
              <w:ind w:left="72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nazionale;</w:t>
            </w:r>
          </w:p>
          <w:p>
            <w:pPr>
              <w:pStyle w:val="TextBody"/>
              <w:spacing w:before="0" w:after="0"/>
              <w:ind w:left="72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080" w:hanging="36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)  promuove, a tutti i livelli, in coerenza con la Proposta educativa e formativa, le attività di formazione, aggiornamento e innovazione, specie per il personale dell'Associazione;</w:t>
            </w:r>
          </w:p>
          <w:p>
            <w:pPr>
              <w:pStyle w:val="Normal"/>
              <w:spacing w:before="280" w:after="240"/>
              <w:ind w:left="1080" w:hanging="36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)  coordina la programmazione e l'elaborazione di studi, ricerche, sperimentazioni, documentazioni e informazioni, nonché promuove le iniziative con istituzioni nazionali, europee e internazionali;</w:t>
            </w:r>
          </w:p>
          <w:p>
            <w:pPr>
              <w:pStyle w:val="Normal"/>
              <w:spacing w:before="280" w:after="280"/>
              <w:ind w:left="1080" w:hanging="360"/>
              <w:jc w:val="both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)  promuove le iniziative di supporto esigite dalle attività formative, curandone la socializzazione.  </w:t>
            </w:r>
          </w:p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rt. 16</w:t>
            </w:r>
          </w:p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l Segretario Nazionale è eletto dal Consiglio Direttivo nazionale, secondo le modalità di cui all'art. 13, comma 4a). Dura in carica 4 anni e può essere rieletto.</w:t>
            </w:r>
          </w:p>
          <w:p>
            <w:pPr>
              <w:pStyle w:val="Normal"/>
              <w:ind w:left="363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petta al Segretario nazionale,</w:t>
            </w:r>
          </w:p>
          <w:p>
            <w:pPr>
              <w:pStyle w:val="Normal"/>
              <w:ind w:left="363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ssolvere i compiti di segreteria e di amministrazione relativi al funzionamento dell'Associazione a livello nazionale;</w:t>
            </w:r>
          </w:p>
          <w:p>
            <w:pPr>
              <w:pStyle w:val="Normal"/>
              <w:ind w:left="726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vvedere ai servizi di segreteria per le strutture dell'Associazione a livello nazionale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urare la tenuta dei registri e della documentazione amministrativa e di segreteria dell'Associazione a livello nazionale.</w:t>
            </w:r>
          </w:p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8"/>
                <w:szCs w:val="8"/>
              </w:rPr>
            </w:r>
          </w:p>
          <w:p>
            <w:pPr>
              <w:pStyle w:val="NormaleWeb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rt. 17</w:t>
            </w:r>
          </w:p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8"/>
                <w:szCs w:val="8"/>
              </w:rPr>
            </w:r>
          </w:p>
          <w:p>
            <w:pPr>
              <w:pStyle w:val="NormaleWeb"/>
              <w:numPr>
                <w:ilvl w:val="0"/>
                <w:numId w:val="28"/>
              </w:numPr>
              <w:spacing w:before="280" w:after="28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l Collegio dei Revisori dei conti è composto da un Presidente, da due membri effettivi e da due supplenti, eletti dall'Assemblea Generale, anche tra i non soci, ai sensi dell’art. 12, comma 3 b), che restano in carica quattro anni e possono essere rieletti una sola volta.</w:t>
            </w:r>
          </w:p>
          <w:p>
            <w:pPr>
              <w:pStyle w:val="Normal"/>
              <w:ind w:left="363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6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Segretari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Nazional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Collegio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dei Revisori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dei cont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950" w:type="dxa"/>
            <w:tcBorders/>
          </w:tcPr>
          <w:p>
            <w:pPr>
              <w:pStyle w:val="Normale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ind w:left="714" w:hanging="357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l Collegio ha il compito di esercitare il controllo sulla gestione economica e patrimoniale dell'Associazione, assicurandone la trasparenza, la pubblicità e la partecipazione.</w:t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ind w:left="714" w:hanging="357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sso è convocato dal suo Presidente e delibera a maggioranza di voti relativamente al numero dei presenti.</w:t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ind w:left="714" w:hanging="357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l Presidente fa parte dell'Assemblea Generale nazionale e può essere invitato a partecipare, senza diritto di voto, alle adunanze del Consiglio Direttivo nazionale.</w:t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rt. 18</w:t>
            </w:r>
          </w:p>
          <w:p>
            <w:pPr>
              <w:pStyle w:val="NormaleWeb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eWeb"/>
              <w:numPr>
                <w:ilvl w:val="1"/>
                <w:numId w:val="11"/>
              </w:numPr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'organizzazione interna dell'Associazione e il funzionamento degli Organi sociali sono disciplinati da appositi Regolamenti interni.</w:t>
            </w:r>
          </w:p>
          <w:p>
            <w:pPr>
              <w:pStyle w:val="NormaleWeb"/>
              <w:spacing w:before="0" w:after="0"/>
              <w:ind w:left="34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0" w:hanging="3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.  I Regolamenti e le loro modifiche sono predisposti dal Consiglio Direttivo nazionale e approvati dall'Assemblea Generale ai sensi rispettivamente dei precedenti art. 13, comma 4 e) e art. 12 comma 3j). </w:t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Regolament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intern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950" w:type="dxa"/>
            <w:tcBorders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CAPITOLO IV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Ordinamento finanziario</w:t>
            </w:r>
          </w:p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rt. 19</w:t>
            </w:r>
          </w:p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eWeb"/>
              <w:numPr>
                <w:ilvl w:val="0"/>
                <w:numId w:val="26"/>
              </w:numPr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l patrimonio dell'Associazione è costituito dai contributi degli associati, da contributi e sovvenzioni di Enti pubblici e privati e dai beni mobili e immobili, che a qualsiasi titolo pervengano all'Associazione stessa.</w:t>
            </w:r>
          </w:p>
          <w:p>
            <w:pPr>
              <w:pStyle w:val="NormaleWeb"/>
              <w:spacing w:before="0" w:after="0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a partecipazione alle cariche sociali è a titolo gratuito; è ammesso soltanto il rimborso spese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6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L'esercizio finanziario dell'Associazione ha inizio il 1° gennaio e termina il 31 dicembre di ogni anno. I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bilanci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consuntivo e preventivo vengono inviati al Collegio dei Revisori dei conti almeno 15 giorni prima della seduta del Consiglio chiamato ad approvarli.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Gli eventuali residui netti saranno utilizzati secondo deliberazione dell’Assemblea. In nessun modo potranno essere distribuiti ai soci.</w:t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CAPITOLO V</w:t>
            </w:r>
          </w:p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Scioglimento dell'Associazione</w:t>
            </w:r>
          </w:p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rt. 20</w:t>
            </w:r>
          </w:p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eWeb"/>
              <w:numPr>
                <w:ilvl w:val="0"/>
                <w:numId w:val="18"/>
              </w:numPr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 caso di scioglimento dell'Associazione, l'Assemblea Generale procederà alla nomina di uno o più liquidatori, che opereranno sotto la guida della Delegata dell'Ente promotore, e delibererà sulla devoluzione dei beni che residueranno dalla liquidazione, in conformità con le norme di legge vigenti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er quanto non previsto dal presente Statuto e dai Regolamenti dell'Associazione nazionale, si fa riferimento alle norme vigenti.</w:t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Ordinamento   finanziario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i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Scioglimento dell’Associazione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3"/>
      </w:pPr>
      <w:rPr/>
    </w:lvl>
    <w:lvl w:ilvl="2">
      <w:start w:val="1"/>
      <w:numFmt w:val="lowerLetter"/>
      <w:lvlText w:val="%3."/>
      <w:lvlJc w:val="left"/>
      <w:pPr>
        <w:tabs>
          <w:tab w:val="num" w:pos="720"/>
        </w:tabs>
        <w:ind w:left="720" w:hanging="363"/>
      </w:pPr>
      <w:rPr/>
    </w:lvl>
    <w:lvl w:ilvl="3">
      <w:start w:val="1"/>
      <w:numFmt w:val="lowerLetter"/>
      <w:lvlText w:val="%4."/>
      <w:lvlJc w:val="left"/>
      <w:pPr>
        <w:tabs>
          <w:tab w:val="num" w:pos="2883"/>
        </w:tabs>
        <w:ind w:left="2883" w:hanging="363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71"/>
        </w:tabs>
        <w:ind w:left="1071" w:hanging="363"/>
      </w:pPr>
      <w:rPr/>
    </w:lvl>
    <w:lvl w:ilvl="1">
      <w:start w:val="1"/>
      <w:numFmt w:val="decimal"/>
      <w:lvlText w:val="%2."/>
      <w:lvlJc w:val="left"/>
      <w:pPr>
        <w:tabs>
          <w:tab w:val="num" w:pos="348"/>
        </w:tabs>
        <w:ind w:left="348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788"/>
        </w:tabs>
        <w:ind w:left="1788" w:hanging="180"/>
      </w:pPr>
    </w:lvl>
    <w:lvl w:ilvl="3">
      <w:start w:val="1"/>
      <w:numFmt w:val="decimal"/>
      <w:lvlText w:val="%4."/>
      <w:lvlJc w:val="left"/>
      <w:pPr>
        <w:tabs>
          <w:tab w:val="num" w:pos="2508"/>
        </w:tabs>
        <w:ind w:left="2508" w:hanging="360"/>
      </w:pPr>
    </w:lvl>
    <w:lvl w:ilvl="4">
      <w:start w:val="1"/>
      <w:numFmt w:val="lowerLetter"/>
      <w:lvlText w:val="%5."/>
      <w:lvlJc w:val="left"/>
      <w:pPr>
        <w:tabs>
          <w:tab w:val="num" w:pos="3228"/>
        </w:tabs>
        <w:ind w:left="3228" w:hanging="360"/>
      </w:pPr>
    </w:lvl>
    <w:lvl w:ilvl="5">
      <w:start w:val="1"/>
      <w:numFmt w:val="lowerRoman"/>
      <w:lvlText w:val="%6."/>
      <w:lvlJc w:val="right"/>
      <w:pPr>
        <w:tabs>
          <w:tab w:val="num" w:pos="3948"/>
        </w:tabs>
        <w:ind w:left="3948" w:hanging="180"/>
      </w:pPr>
    </w:lvl>
    <w:lvl w:ilvl="6">
      <w:start w:val="1"/>
      <w:numFmt w:val="decimal"/>
      <w:lvlText w:val="%7."/>
      <w:lvlJc w:val="left"/>
      <w:pPr>
        <w:tabs>
          <w:tab w:val="num" w:pos="4668"/>
        </w:tabs>
        <w:ind w:left="4668" w:hanging="360"/>
      </w:pPr>
    </w:lvl>
    <w:lvl w:ilvl="7">
      <w:start w:val="1"/>
      <w:numFmt w:val="lowerLetter"/>
      <w:lvlText w:val="%8."/>
      <w:lvlJc w:val="left"/>
      <w:pPr>
        <w:tabs>
          <w:tab w:val="num" w:pos="5388"/>
        </w:tabs>
        <w:ind w:left="5388" w:hanging="360"/>
      </w:pPr>
    </w:lvl>
    <w:lvl w:ilvl="8">
      <w:start w:val="1"/>
      <w:numFmt w:val="lowerRoman"/>
      <w:lvlText w:val="%9."/>
      <w:lvlJc w:val="right"/>
      <w:pPr>
        <w:tabs>
          <w:tab w:val="num" w:pos="6108"/>
        </w:tabs>
        <w:ind w:left="6108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08"/>
        </w:tabs>
        <w:ind w:left="1068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6"/>
        </w:tabs>
        <w:ind w:left="726" w:hanging="363"/>
      </w:pPr>
      <w:rPr/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decimal"/>
      <w:lvlText w:val="%2."/>
      <w:lvlJc w:val="left"/>
      <w:pPr>
        <w:tabs>
          <w:tab w:val="num" w:pos="720"/>
        </w:tabs>
        <w:ind w:left="720" w:hanging="36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071"/>
        </w:tabs>
        <w:ind w:left="1071" w:hanging="363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80"/>
      </w:pPr>
      <w:rPr/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3"/>
      </w:pPr>
      <w:rPr/>
    </w:lvl>
    <w:lvl w:ilvl="2">
      <w:start w:val="7"/>
      <w:numFmt w:val="decimal"/>
      <w:lvlText w:val="%3."/>
      <w:lvlJc w:val="left"/>
      <w:pPr>
        <w:tabs>
          <w:tab w:val="num" w:pos="720"/>
        </w:tabs>
        <w:ind w:left="720" w:hanging="363"/>
      </w:pPr>
      <w:rPr/>
    </w:lvl>
    <w:lvl w:ilvl="3">
      <w:start w:val="1"/>
      <w:numFmt w:val="lowerLetter"/>
      <w:lvlText w:val="%4."/>
      <w:lvlJc w:val="left"/>
      <w:pPr>
        <w:tabs>
          <w:tab w:val="num" w:pos="720"/>
        </w:tabs>
        <w:ind w:left="720" w:hanging="363"/>
      </w:pPr>
      <w:rPr/>
    </w:lvl>
    <w:lvl w:ilvl="4">
      <w:start w:val="1"/>
      <w:numFmt w:val="decimal"/>
      <w:lvlText w:val="%5."/>
      <w:lvlJc w:val="left"/>
      <w:pPr>
        <w:tabs>
          <w:tab w:val="num" w:pos="720"/>
        </w:tabs>
        <w:ind w:left="720" w:hanging="363"/>
      </w:pPr>
      <w:rPr/>
    </w:lvl>
    <w:lvl w:ilvl="5">
      <w:start w:val="1"/>
      <w:numFmt w:val="lowerLetter"/>
      <w:lvlText w:val="%6."/>
      <w:lvlJc w:val="left"/>
      <w:pPr>
        <w:tabs>
          <w:tab w:val="num" w:pos="720"/>
        </w:tabs>
        <w:ind w:left="720" w:hanging="363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1071"/>
        </w:tabs>
        <w:ind w:left="1071" w:hanging="363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1089"/>
        </w:tabs>
        <w:ind w:left="1089" w:hanging="363"/>
      </w:pPr>
      <w:rPr/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723"/>
        </w:tabs>
        <w:ind w:left="723" w:hanging="363"/>
      </w:pPr>
      <w:rPr/>
    </w:lvl>
    <w:lvl w:ilvl="1">
      <w:start w:val="7"/>
      <w:numFmt w:val="decimal"/>
      <w:lvlText w:val="%2."/>
      <w:lvlJc w:val="left"/>
      <w:pPr>
        <w:tabs>
          <w:tab w:val="num" w:pos="723"/>
        </w:tabs>
        <w:ind w:left="72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3"/>
        </w:tabs>
        <w:ind w:left="1443" w:hanging="180"/>
      </w:pPr>
    </w:lvl>
    <w:lvl w:ilvl="3">
      <w:start w:val="1"/>
      <w:numFmt w:val="decimal"/>
      <w:lvlText w:val="%4."/>
      <w:lvlJc w:val="left"/>
      <w:pPr>
        <w:tabs>
          <w:tab w:val="num" w:pos="2163"/>
        </w:tabs>
        <w:ind w:left="2163" w:hanging="360"/>
      </w:pPr>
    </w:lvl>
    <w:lvl w:ilvl="4">
      <w:start w:val="1"/>
      <w:numFmt w:val="lowerLetter"/>
      <w:lvlText w:val="%5."/>
      <w:lvlJc w:val="left"/>
      <w:pPr>
        <w:tabs>
          <w:tab w:val="num" w:pos="2883"/>
        </w:tabs>
        <w:ind w:left="2883" w:hanging="360"/>
      </w:pPr>
    </w:lvl>
    <w:lvl w:ilvl="5">
      <w:start w:val="1"/>
      <w:numFmt w:val="lowerRoman"/>
      <w:lvlText w:val="%6."/>
      <w:lvlJc w:val="right"/>
      <w:pPr>
        <w:tabs>
          <w:tab w:val="num" w:pos="3603"/>
        </w:tabs>
        <w:ind w:left="3603" w:hanging="180"/>
      </w:pPr>
    </w:lvl>
    <w:lvl w:ilvl="6">
      <w:start w:val="1"/>
      <w:numFmt w:val="decimal"/>
      <w:lvlText w:val="%7."/>
      <w:lvlJc w:val="left"/>
      <w:pPr>
        <w:tabs>
          <w:tab w:val="num" w:pos="4323"/>
        </w:tabs>
        <w:ind w:left="4323" w:hanging="360"/>
      </w:pPr>
    </w:lvl>
    <w:lvl w:ilvl="7">
      <w:start w:val="1"/>
      <w:numFmt w:val="lowerLetter"/>
      <w:lvlText w:val="%8."/>
      <w:lvlJc w:val="left"/>
      <w:pPr>
        <w:tabs>
          <w:tab w:val="num" w:pos="5043"/>
        </w:tabs>
        <w:ind w:left="5043" w:hanging="360"/>
      </w:pPr>
    </w:lvl>
    <w:lvl w:ilvl="8">
      <w:start w:val="1"/>
      <w:numFmt w:val="lowerRoman"/>
      <w:lvlText w:val="%9."/>
      <w:lvlJc w:val="right"/>
      <w:pPr>
        <w:tabs>
          <w:tab w:val="num" w:pos="5763"/>
        </w:tabs>
        <w:ind w:left="5763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1086"/>
        </w:tabs>
        <w:ind w:left="1086" w:hanging="363"/>
      </w:pPr>
      <w:rPr/>
    </w:lvl>
  </w:abstractNum>
  <w:abstractNum w:abstractNumId="2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2."/>
      <w:lvlJc w:val="left"/>
      <w:pPr>
        <w:tabs>
          <w:tab w:val="num" w:pos="720"/>
        </w:tabs>
        <w:ind w:left="720" w:hanging="36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6"/>
        </w:tabs>
        <w:ind w:left="726" w:hanging="363"/>
      </w:pPr>
      <w:rPr/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3"/>
        </w:tabs>
        <w:ind w:left="1443" w:hanging="363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3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3"/>
      </w:pPr>
      <w:rPr/>
    </w:lvl>
    <w:lvl w:ilvl="4">
      <w:start w:val="2"/>
      <w:numFmt w:val="decimal"/>
      <w:lvlText w:val="%5."/>
      <w:lvlJc w:val="left"/>
      <w:pPr>
        <w:tabs>
          <w:tab w:val="num" w:pos="720"/>
        </w:tabs>
        <w:ind w:left="720" w:hanging="363"/>
      </w:pPr>
      <w:rPr/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3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3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1"/>
      <w:numFmt w:val="lowerLetter"/>
      <w:lvlText w:val="%1."/>
      <w:lvlJc w:val="left"/>
      <w:pPr>
        <w:tabs>
          <w:tab w:val="num" w:pos="1071"/>
        </w:tabs>
        <w:ind w:left="1071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Arial" w:hAnsi="Arial" w:eastAsia="Times New Roman" w:cs="Aria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1">
    <w:name w:val="WW8Num41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280" w:after="280"/>
      <w:ind w:left="1080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6T16:39:00Z</dcterms:created>
  <dc:creator>CIOFS SCUOLA FP</dc:creator>
  <dc:description/>
  <cp:keywords/>
  <dc:language>en-US</dc:language>
  <cp:lastModifiedBy>CIOFS SCUOLA FP</cp:lastModifiedBy>
  <cp:lastPrinted>2005-02-05T23:26:00Z</cp:lastPrinted>
  <dcterms:modified xsi:type="dcterms:W3CDTF">2005-02-06T16:39:00Z</dcterms:modified>
  <cp:revision>2</cp:revision>
  <dc:subject/>
  <dc:title>STATUTO SCUOLA</dc:title>
</cp:coreProperties>
</file>